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Technical" w:hAnsi="Technical" w:cs="Technical"/>
          <w:b/>
          <w:b/>
          <w:i/>
          <w:i/>
          <w:spacing w:val="10"/>
          <w:sz w:val="24"/>
        </w:rPr>
      </w:pPr>
      <w:r>
        <w:rPr>
          <w:rFonts w:cs="Technical" w:ascii="Technical" w:hAnsi="Technical"/>
          <w:b/>
          <w:i/>
          <w:spacing w:val="10"/>
          <w:sz w:val="24"/>
        </w:rPr>
        <w:t>DEMANDE D’UNE LICENCE    F.C.L.</w:t>
      </w:r>
    </w:p>
    <w:p>
      <w:pPr>
        <w:pStyle w:val="Normal"/>
        <w:ind w:left="-142" w:hanging="0"/>
        <w:rPr>
          <w:rFonts w:ascii="Technical" w:hAnsi="Technical" w:cs="Technical"/>
          <w:b/>
          <w:b/>
          <w:i/>
          <w:i/>
          <w:spacing w:val="10"/>
          <w:sz w:val="24"/>
        </w:rPr>
      </w:pPr>
      <w:r>
        <w:rPr>
          <w:rFonts w:cs="Technical" w:ascii="Technical" w:hAnsi="Technical"/>
          <w:b/>
          <w:i/>
          <w:spacing w:val="10"/>
          <w:sz w:val="24"/>
        </w:rPr>
      </w:r>
    </w:p>
    <w:p>
      <w:pPr>
        <w:pStyle w:val="Normal"/>
        <w:rPr>
          <w:sz w:val="19"/>
        </w:rPr>
      </w:pPr>
      <w:r>
        <w:rPr>
          <w:b/>
          <w:i/>
          <w:sz w:val="22"/>
        </w:rPr>
        <w:t>CLUB DEMANDEUR: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ication F.C.L. No.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int de contact &amp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. de téléphone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ison Sociale de l’employeu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b/>
          <w:i/>
          <w:sz w:val="22"/>
        </w:rPr>
        <w:t>DONNEES PERSONNELLES DU DEMANDEUR: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 &amp; Prénom(s)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ionalité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de Naissance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eu de Naissance &amp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ys d’origine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ésident au Grand-Duché depuis le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complè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nce demandée 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JOUEUR / NON-JOUEUR / ARBITR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 biffer ce qui ne convient pas )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b/>
          <w:i/>
          <w:sz w:val="22"/>
        </w:rPr>
        <w:t>AFFILIATIONS ANTERIEURES: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 du dernier Club F.L.F.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 du dernier Club Etranger 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Médico – Sportif 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&amp; Lieu de la demande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 &amp; Signature du candidat-demandeur d’une licence F.C.L.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chet, Nom &amp; Signature d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ub F.C.L. demandeu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IMPORTANT:</w:t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VANT D’ENVOYER LA PRESENTE DEMANDE PRIERE DE JOINDRE: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)   Attestation de l’employeur suivant l’Article 15 et 16 b des Statuts &amp; Règlements du    F.C.L.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)   Date de début du Contrat de Travail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)   Photocopie du Passeport ou de la carte d’identité du candidat demandeur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)   Une ( 1 ) photo de passeport récente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À envoyer à M. MULLENBACH Manuel, 16 A, Allée de la Jeunesse Sacrifiée, L – 5863 ALZINGEN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680" w:top="736" w:footer="66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8" w:space="1" w:color="808080"/>
      </w:pBdr>
      <w:jc w:val="both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  <w:sz w:val="16"/>
      </w:rPr>
      <w:t>FORM-LIC.DOC</w:t>
    </w:r>
  </w:p>
  <w:p>
    <w:pPr>
      <w:pStyle w:val="Footer"/>
      <w:jc w:val="righ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2"/>
      </w:rPr>
      <w:t>Annexe “B” - Statuts du F.C.L.</w:t>
    </w:r>
  </w:p>
  <w:p>
    <w:pPr>
      <w:pStyle w:val="Footer"/>
      <w:jc w:val="right"/>
      <w:rPr/>
    </w:pPr>
    <w:r>
      <w:rPr>
        <w:rFonts w:cs="Arial" w:ascii="Arial" w:hAnsi="Arial"/>
        <w:b/>
        <w:i/>
        <w:sz w:val="22"/>
      </w:rPr>
      <w:t>Formulaire F.C.L.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MT Black" w:hAnsi="Arial MT Black" w:cs="Arial MT Black"/>
        <w:sz w:val="32"/>
      </w:rPr>
    </w:pPr>
    <w:r>
      <w:rPr>
        <w:rFonts w:cs="Arial MT Black" w:ascii="Arial MT Black" w:hAnsi="Arial MT Black"/>
        <w:sz w:val="28"/>
      </w:rPr>
      <w:t>FOOTBALL CORPORATIF LUXEMBOURGEOIS (F.C.L.)</w:t>
    </w:r>
  </w:p>
  <w:p>
    <w:pPr>
      <w:pStyle w:val="Header"/>
      <w:pBdr>
        <w:bottom w:val="single" w:sz="30" w:space="1" w:color="808080"/>
      </w:pBdr>
      <w:jc w:val="right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5:46:00Z</dcterms:created>
  <dc:creator>BURGER Patrick</dc:creator>
  <dc:description/>
  <cp:keywords/>
  <dc:language>en-US</dc:language>
  <cp:lastModifiedBy>Roby</cp:lastModifiedBy>
  <cp:lastPrinted>2018-06-19T13:34:00Z</cp:lastPrinted>
  <dcterms:modified xsi:type="dcterms:W3CDTF">2018-06-19T11:34:00Z</dcterms:modified>
  <cp:revision>4</cp:revision>
  <dc:subject/>
  <dc:title>DEMANDE D’UNE LICENCE DE JOUEUR / NON-JOUEUR F.C.L.</dc:title>
</cp:coreProperties>
</file>